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     ������ ������ �    � ������ ��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�    � �      �    � �      �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      ����</w:t>
      </w:r>
      <w:r>
        <w:rPr/>
        <w:t>Ķ ������ ����Ķ ���    �����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�    �      � �    � �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 �    � ������ �    � ������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 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ice to vend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hareware version of Flasher II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via BBS's, disk copying, etc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ndors may sell this shareware version of Flasher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d that a fee of no more than $3 is char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so.  You are also required to recie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edonian Enterprises prior to doing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ly to inform Caledonian Enterprises of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us an idea of how our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.  Mail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ado Springs, CO 80933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Legalit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OF THIS SOFTWARE IS STRICTLY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DONIAN ENTERPRISES IS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RELATED TO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cluded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2.EXE .. 107,2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.DAT ... 240,3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ORDER.FRM ....... 1,979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_ID.DIZ ....... 2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.DOC .... 11,4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5 files         361,1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fter playing a game of Flasher, 3 files will be created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] FLASH2_1.CFG   -- This is a configure fil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aves the settings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last played, this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to keep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] FLASHER.NHS    -- The normal highscores file.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s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scores are saved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] FLASHER.PHS    -- The phase highscores file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s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scores are saved for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ow To Pl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er II is an addictive and challenging gam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st your memory.  Simply repeat an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quence of colors in order to sc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Flasher directory, type FLASHER2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check for a VGA card, mouse, an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 If your system does not have a VGA card or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exit you back to DOS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soundcard, your sound options will be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speaker.  Flasher II uses the FM chip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memory location on most (if not all) soundcar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one, it should find it. (Hey, it work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Blas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ll this is done, you will be prompted to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being the game. IT IS HIGHLY SUGGESTE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FROM YOUR HARD DRIVE.  RUNNING IT OFF OF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AKE A BIT LONGER WHILE THE PROGRAM READS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ll data is read into memory pri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so once it is done, game speed is not affecte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is used to make your selections as well as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intro screens.  After the 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 fades out, the title screen will appear and a f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flashed.  Click the left mouse button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creens until you reac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Mai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 screen consists of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GAME - Clicking this button will take you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menu (See Op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- Clicking this butto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ruction screens.  There are 15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explaining how to play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as explaining th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- Clicking this butto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screen. 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S - Clicking this button takes you to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rst screen shows the highsco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game.  Click the left mouse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ighscores for the phas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      This is easy enough to figure out,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Optio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Menu consists of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- This option sets the level of difficult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- This causes the game to increa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lors flashed by 3 colors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3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 - This causes the game to increa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lors flashed by 2 colors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2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- This causes the game to increas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flashed by 1 color at a time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- This option sets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- This option consists of 2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- This option sets the game to 'norma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mode basically sets the game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ver-increasing sequen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ASE - This option turns the game into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.  You are forced to clea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creasing difficulty and long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Registered Users onl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- There are 5 sound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-   This option plays sound out of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 -   Shhhh....  This turns off the sou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-    (Soundcard users only) Sets the sou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 -   (Soundcard users only) Se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I.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II -  (Soundcard users only) Sets the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II.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- There are 3 speed settings for the game. 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ast, 2 for normal, 3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- Click this to begin playing Flasher II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Click this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he Game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START from the Option Menu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creen.  Each game lasts for 3 rounds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or will increment on each round. 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on your screen which will read "PLAYER ONE  (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)".  Click your left mouse butto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indicator will read "PAUSE" as it gets a new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, depending on which level of difficult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done, it will display "WAIT" while it flashe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reads "READY", you may begin to type i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keys are 1,2,3,4, and ESC.  The key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as the colo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= 1    RED = 2    YELLOW = 3    GREE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will cause a window to pop up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laying an EASY game (One color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fl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'2'. (Remember: RED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orrect and reciev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red flashes again along with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'2', then '4'. (RED = 2   GREEN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gain you are correct and recieve 200 more point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for each right response) for a total of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ontinue until you give a wro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ABOUT FLASHER I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sher II is a major improvement ov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sher. The original FLasher was written in Q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ext graphics and PC SPEAKER sound.  Flash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written in BorlandC and Turbo Assembler,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6-color VGA graphics, mouse support, and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eo sounds, as well as a host of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QBasic is owned by Microsoft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orlandC and Turbo Assembler are owned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undBlaster is owned by Creative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bout Caledonian Enterpri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donian Enterprises was officially created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.  Caledonian Enterprises is dedica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cost entertainment software.  Lets face it, we a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games, but we all can't afford $30+ to pla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look forward to providing a host of game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s or comments, we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!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ado Springs, CO 80933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n: Eric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