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kker E. III Eindecker twin Spandau guns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IS PATCH USES DEBUG TO ACCESS THE FILE VOLUME.005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D BARON DIRECTORY.  ALTHOUGH THIS PATCH HAS BEEN TESTED,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DVISABLE TO MAKE A BACKUP COPY OF THE FILE VOLUME.005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RYING TO INSTALL THIS PATCH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okker E. IIIs were fitted with twin Spandau machine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never became popular because the added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n caused an unacceptable loss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will show two streams of tracers from the Eindecker's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if it does more than that. It seems to add extra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be the judge), but if nothing else it gives you the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of seeing TWO streams of tracers racing toward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 Thanks to the research efforts of Scott Mobley, your E. I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n ACTUAL firepower advantage as well as the "psycholog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..  The Allies are in for some real trou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have not read any accounts detailing the exac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eight had on the Eindecker's performance, I use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values that seemed appropriate.  The added we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speed, climb, and ceiling and make the Eindeck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atch, copy the E3-2SPAN.BAT, E3-2SPAN.DBG, E3-1SPA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3-1SPAN.DBG, and E3-EXT.DBG files into your RED BARON directory. 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path and you should have at least 500k of memory fre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an load the data.  Run the batch file.  The 234 byte file FOKE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patch, run the batch file E3-1SPA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reated by: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dtegitur BBS [209-233-7835]  AOL [ThMaverick]  CIS [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RED BARON aircraft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