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LLY BEAR ...ENCHANTED EAST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Loraine Wauer 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____ 3.5(1.44M)   ____ 3.5(720k)   ____ 5.25(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uggested for Billy Bear's Cat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a FREE membership card to Billy Bear's Fan Cl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Yes (Name on card should read _____________________________ age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payable in U.S. funds.  Michigan resid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BILLY BEAR ...ENCHANTED E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LLY20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Copies:                 ____ x $ 8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gistered version of s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BILLY17 BILLY BEAR and (YOUR NAME) is a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ybook about Billy Bear and his friend t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city.  This book is offered FREE with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Storybook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rdering,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of child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e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x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GA version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GA version ______              _1_              $__N/C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MAKER+ Number of Copies:            ____ x $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A shareware program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A shareware program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have STORYMAKER+ program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 game by Ron Balewski             ____ x $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have MAHJONGG (MJWIN)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WAVE voice editor/player by Chris Craig___ x $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have GOLDWAVE?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                  $3.00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residents only (as of May 1, 94 - 6%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MAKE CHECKS OUT TO LORAINE WAUER*      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order form ORDER.DOC when ordering other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BILLY BEAR storybook collection. Quantity discount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sted in th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version of BILLY BEAR - E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supporting shareware!   Comments,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