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CTRLBRK.DRV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BRK.COM - Flips Ctrl-Brea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BRK.DOC - Documentation for abov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ables/Enables the Ctrl-Break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TRLBR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ON enables Ctrl-Break and OFF disables Ctrl-Brea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after you've added the following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TRLBRK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Place CTRLBRK.DRV in your ROOT directory and CTRLBRK.C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accessable through your PATH command (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of course) and reboot your system to activate CTRL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CTRLBRK OFF so pressing the key combination [Ctrl-Break]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unction, place the command:  CTRLBRK OFF  a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CTRLBRK ON and restore the normal use of [Ctrl-Break]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command:  CTRLBRK ON  at the DOS prompt (can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.BA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