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Sav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lank your screen automatic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S3 by itself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