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version 2, 3 Bad Sector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Jennings 12 July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ll blocks on the disk,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bad ones in the FAT so tha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use them later. It will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bad blocks; COP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what you can, DELete it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VENGE to map out the ba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Having backed up my hard disk thoroughly, I ran scaven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BM AT to see if it was compatible.   As far as I can te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 It found the same 5 bad clusters that had earlier bee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pped  out by IBM's Advanced Diagnostics  program  (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ad  been  missed by the regular DOS 3.x  format 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it  did not find any new irregularities,  there  w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for  the program to modify the FAT so I cannot  swea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that correctly,  but there is nothing AT-specific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l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s PC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47-2008   2400/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