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shows the calendary for any month/year since 19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&lt;CR&gt;</w:t>
        <w:tab/>
        <w:t>-- Calendar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&lt;month&gt;</w:t>
        <w:tab/>
        <w:t>-- Calendar for that month in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month names ("December") or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breviations ("D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&lt;mo&gt;&lt;yr&gt;    -- Calendary for that month/year.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or 4 digits (1983 or 83, for examp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