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set the CMOS battery backed-up clock on an 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