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 with your new SHAREWARE DEPOT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get a brief description of each file on the dis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the disk in drive A, selecting drive A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and then (from the A&gt; prompt) type DIR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gram that is not totally self-prompting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text file with instructions.  These fil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.DOC and can be read with the DOS "TYPE"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r favorit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changes in program releases, the programs con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disks may not be exactly the same as in our cat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new releases take up more space than the on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and we have to delete or add som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contained on this disks are public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.  You are not paying us for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rather for the disks and duplicat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arantee:  All disks are warranted to be readable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running DOS 2.0 or higher (XT or AT compatible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least 256K of memory.  If any disk is unread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-labeled, return it for prompt replacement.  W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arantee any of the software itself although we endeav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 the latest versions available.  Some program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mpatibilities with certain equipment, or requi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or disk size (hard drive) than your computer has.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structions with each program to find out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ments.  Most software will run on a 1 drive, 25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attempting to use these programs, you specifically ag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terms:  We do not assume any direct or in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ibility for losses incurred from the use o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ability to use any of the software contained o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s.  In no event will Express Computer Service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liable for damages of any kind, including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st income or any other damages, incidental or consequ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ising out of the use of or inability to use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grams contained in our packs are believed to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 or shareware.  If anyone finds any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ry, please notify us at once as we have no in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copyrighted software other than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by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copy and share thes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ith your friends.  However, the catalog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iles contained herein are copyrighted.  The dis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copied in their entirety except for personal backup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 may they be copied or distributed as part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or non-profit enterprise without expres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from Express Computer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Problems:  Should you encounter any technic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enclosed programs, you may call for assistanc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ance line at (305) 827-2680.  To speed your ass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rint and fill out all the information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 SUPPORT FORM and have it ready for reference when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ist the exact steps you took starting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you encountered your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OMMAND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COMMAND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COMMAND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NY ERROR MESSAGES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 OF COMPUTER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PROCESSOR: 8088 (XT)  80286 (AT)  80386  80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PEED:  4.7   6   8   10   12   16   20   FASTER  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DOS: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:  BEGINNER     INTERMEDIATE    ADVANCE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