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ree associated programs will make a secret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up when you use the DIR command (SECRETMD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secret directory (SECRETCD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a secret directory (SECRETR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, just type the nam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member the name and where the secre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ince you won't be able to see with DOS'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anged to the secret directory, it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