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resident utility that will program your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S commands.  F1 changes cursor color, F2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F9 produc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