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hide a dir type chmod dir-nam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ype chmod dir-nam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