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is a super utility which needs only to be loaded o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you shut off the PC or you run QUICKC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.  QUICKCRT speeds up many of your progra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creen.  The characters will simply zoo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uch faster than without QUICKCRT installed.  QUICKC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ed up screen I/O because it replaces the PCs slo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outines with a new, slick BIOS replacement.  So all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DOS to write characters to the screen will be sped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works only in the 80x25 character text mode, all other modes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graphics, etc.) are not sped up by QUICKCRT, bu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only programs QUICKCRT won't work with are those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 screen pages on the color display adapter (very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only takes about 2K of RAM when loaded and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is invisible to your application programs.  Just load QUICKC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ll run faster when they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in QUICKCRT and should follow QUICKC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-       Fast speedup (speeds up programs which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via BIOS or DOS calls).  Loads QUICKC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lready loaded, otherwise it re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-       Slow speedup.  Use this option if you see "sn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nge flicker on your color scr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CRT with the /F option.  Not as fast as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but it stops most of the "s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-       Deactivates QUICKCRT.  Turns off QUICKCR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tivated with either the /F or /S op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up will be performed while QUICKC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  QUICKCRT will still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-       Display a TEST PATTERN only.  Run thi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installing QUICKCRT to see the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RT /F     - activates QUICKCRT in the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RT /D     - temporarily deactivate QUICK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RT /T     - display th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