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lete all matching files one by on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before deleting each one.  It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out directories.  Type VDEL *.*  and you can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fil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