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SONAL COMPUTER DISK TESTING UTILITY,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OK HAS 14 BA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ROTATION SPEED OF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ROTATION SPEED OF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ROTATION SPEED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ROTATION SPEED OF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DRIVE A: IN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DRIVE A: OUT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DRIVE B: IN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DRIVE B: OUT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DRIVE C: IN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DRIVE C: OUT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DRIVE D: IN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DRIVE D: OUT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by re-printing the entr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and RETURN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