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 -- the SuperTyper program -- an improved version of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ree significant enhancements to the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display is paged, not scrolled, and thus is much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Previously displayed pages are saved and can be accessed by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ordstar's 'funny' characters are converted to normal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ll WordStar users know, 'type'ing a WordStar file create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 for directions and to be prompted for a filenam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 &lt;filename&gt; to li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move through the display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+' toggles the display of page number in each page. 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nient for keeping your place in big files -- especial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igger than memory and only part of the file can be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is normally off, it is toggled on when "buffer 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If it bugs you, hit the '+' key and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PACEBAR&gt; or &lt;END&gt;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