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F D R E Q  v 1.10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Copyright 1993-1995 Manfred Schramm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Manfred Schramm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Esplanade 2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D-46483 Wesel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Telefon : +49-281-340193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Mailbox : +49-281-340191 V32B, ZyX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+49-281-340192 X75, V110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Fido    : 2:2446/501 + 502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D R E Q  : free configurable Filerequest-processor for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ntDoor &gt; 2.10, 2.11, 2.20mL, InterMail &gt;=2.2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ckage FDREQ11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Q.EXE    :  FDREQ, executable program for 802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SETUP.EXE :  Setuproutine for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INDEX.EXE :  FDREQ-Index generator, executable program for 802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STAT.EXE  :  FDREQ-statistics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Q.DOC    :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Q.DOK    :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Q.HIS    :  FDREQ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TEST.BAT :  a batch for testing FDREQ locally with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IMT.BAT  :  a batch for testing FDREQ locally wit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TEST.DOC :  FDR_TEST.B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H.TXT    :  my example for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F.TXT    :  my example for a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7 How to use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 What else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 Setup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 Setup FD /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 Setup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 FD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1 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 FD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 FD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 FD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Appendix A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written, because the author was bored by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ing  mailer-events and sending silly answermessages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been added nice f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antime FDREQ became a full request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ables the user to highly configure h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from most different adresses with different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this, FDREQ offers Offline-requests for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CD-ROMs and Netmail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istiktool works on all request-results on a 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over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ast indexer and the fast binary search splitted in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pped (CD-ROM-drives) drives allows fastest answer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uge filebases, several CD-ROM-drives and/or shared data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re is an echo named FDREQ available at Manfred Schram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re is a fileecho named FDREQ available at Manfred Schram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How to use FDRE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is copyrighted by Manfred Schramm and may only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may be tested f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may be used permanently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costs. See registration-docs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In no case, Manfred Schramm is dutied to accomplis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r to support actual versions of 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FDREQ may not be changed or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FDREQ may only be distributed in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DREQ110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FDREQ may only be distributed free o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-Bulletin-Board-Systems may take their normal copy-fe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ee for FD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vendors may take their normal copy-fee, but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or 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FDREQ may not be distributed as part of a commercial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 to a commercial product without M.Schramm's written per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M.Schramm does not grant any suitable results for the use of FD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Schramm is not responsible in any way for defects, which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DREQ, neither directly nor indirectly resulting.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is the take of memory FDREQ,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-Pascal                  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           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  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                     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  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                      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Bridge           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y                             Sony Enterprises Ltd.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What else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should work with any IBM-compatible 80286-PC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2 or younger. It works with monochrome-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needs at least 180 KB free RAM and 580 KB free HD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FDREQ of course you need a mailer eg. FrontDoor (2.10, 2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0), InterMail &gt;= 2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in DOS-task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in peer-to-peer-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are lite, Lantastic, Personal Netware, (Invisible N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FrontDoor 2.20_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InterMail 2.26(Jan.) to 2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several CD-ROM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in MultiLine-conditions simultanous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ultitaker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variable for FrontDoor, InterMail or Mc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one of these frontends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C=C:\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ere you want to run FDREQ (whether in the mail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it's own), copy all files there (please extrac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STHLP.ARJ to a directory named HELP under FDREQs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to FDREQ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variable FDREQ for FDREQ, than it will look for it's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ointed directory, it will write it's log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messages (hopefully never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1 Setup FD /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FDSETUP.EXE / IMSETUP.EXE and goto the "MAILER/FILE_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Program"-fie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A B=B H=H F=F O=O R=R T=T X=X W=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2:2446/502.99 B14400 H76 FC:\FD\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Manfred_Schramm RC:\FD\FDREQTMP.01 TC:\FD\FDREQLS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UNSECURE WLISTED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A B=B H=H M=M O=O Q=Q E=E X=X W=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2:2446/502.99 B14400 H76 M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Manfred_Schramm QFDREQTMP.01 EFDREQLS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UNSECURE WLISTED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ond form always assumes the files *.FD$, FDREQTMP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LST.* in FD's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is results in a shorter commandlin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, if you have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2446/502.99        : remote's match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0                : remote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0107A7F4.FD$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M0107A7F4.FD$      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76                   :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     : remote'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\FD\FDREQTMP.01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QFDREQTMP.01      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:\FD\FDREQLST.01    : list of files to transmit (f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FDREQLST.01          : list of files to transmit (f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: (un-)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LISTED               : (un)-liste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: to tell FDREQ, this is a digita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%A B%B F%F M%M N%N X%X O%O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2:2446/502.99 B=14400 F=C:\FD\IN\IMFILREQ.001 M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=Weseler_Info_Service XUNSECURE O=Manfdred_Schramm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uld be ONE line, I wrapped f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2446/502.99        : remote's match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0                : remote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IN\IMFILREQ.001: Requ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22                  :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     : remote'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IS                  : requester'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: (un-)secured or list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: to tell FDREQ, this is a digita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Setup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CMAILx.CFG (x=Task) there must b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INBOUND oder zuminde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Processor D:\MAILER\FDREQ.EXE A=PA B=BR H=MR F=IF O=RS R=FL T=XL X=SU W=LS N=R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2:2446/502.99 B14400 H76 FC:\MC\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RC:\FD\FDREQTMP.01 TC:\FD\FDREQLST.01 XUNSECUR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2:2446/502.99          : remotes main-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14400                  : session-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MC\0107A7F4.FD$  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76                     : remaining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anfred Schramm        : remote sysop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\MC\FDREQTMP.01  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:\MC\FDREQLST.01      : list of file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  : (un-)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LISTED               : unliste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only use D on ISDN-Lines ! Please only use it,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CONNECT instead of CONNECT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can maintain a nonlimited number of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ointed to in FD's / IM's setup, plus all password-, zon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_zone- ...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EQ will read the system-files for ALIAS-handling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NOT do service-requests, it will strip out these ma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ice-requests will be handleld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3 FD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nd fill in all points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tore inbetween or when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values of one task for another on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py them inside FD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values of another task, change inside FD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existing task and copy the values to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means: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ther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your environment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active task and allows to chang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values of the actual task to another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s the values of the named t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cured inb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secured inb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-CHEC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-CHE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y name up to 50(+)/20 ZONE_Check_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equests, containing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-frame (AKA 0-9, FD), ar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 2:24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16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16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1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_SEC_CHEC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-SEC-CHE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ame up to 50(+)/20 ZONE_SEC_Check_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equests, containing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-frame (AKA 0-9, FD) in se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, ar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yxadmin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yxadmin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 2:24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james 2:2446/502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Magis for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Magis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LIASfiles you enter line by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ame the ALIASName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filenames, all with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 may include '*' and/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then looks for the youn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FREQ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times, FDREQ sha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with others than the nor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ant to do a smart request-servicing, please loo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to setup deny-times and request-ratio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0: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-04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-07:3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30-07:1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0-19: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XX-YY: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XX -&gt;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:YY -&gt;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-&gt; percentage of the main value in FDRSETUP/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if you allow an amount of 400kB in FDRSETUP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est at 18:45 will receive max.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nerally allow 20 files, this request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 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tiv for all reques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install a smart, speedmatching request-valu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a denyfile for each baudra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0,1200,2400,4800,9600,12000,14400,16800,19200,21200,24000,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00,34000,57600,64000 and 38400(D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QS with 24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.D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times, where FDREQ on task 1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a request with 2400 baud with spec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0: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-04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-07:3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30-07: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0-19:5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times, not included in a *.DFR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will receive the normal rates (as in FD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FDREQ shall log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quester get's it, when requesting the macro "%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 (full pa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footerinfo (your requesttimes, ALIAS-Nam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MPLAT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header you can include the Meta-commands @DSYSOP@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quester's name, @DLOC@ for the requester's System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AKA@ for his (matching, if)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oter you can include the Meta-commands @LSYSOP@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, @LSYS@ for your BBS-name  and @LAKA@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tching, if)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emplate for the call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day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overall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in all since @FIRSTTIM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remain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@KBYTES@kb, @CALLS@ call(s) and @FILES@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@MINUTES@ minute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t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end, when a requested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found (this text will be shown to the requester l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hown, if y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ALU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MI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ime in seconds, after which your mail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heartbeat. (11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on COM1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=COM1, 1=COM2, 2=COM3, 3=COM4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.valu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tim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ti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siz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siz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files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file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call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you enter the minimum baud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you acce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min. baudrate will be rea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setup, but you maybe li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n different ta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Aka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umber of AKAs, FDREQs matching-table sh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witch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mail (Carbon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send you a carboncop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ssage, it sent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no carb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carbo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on (1) or off (0) the sending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quester can switch himself by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%BBS" / "-%BB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on (1) or off (0) the sending of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requester can switch himself by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%TIC" / "-%TI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32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witch on (1) or off (0) the sending of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e requester can switch himself by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"%CRC32" / "-%CRC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ignore the Country-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ler (1) and write english mails or use the CC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s in your country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1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send a Helpfile (1st_HLP.F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questers, requesting the first time at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helpfile must exist in FDREQ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how fine FDREQ shall l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0 -&gt; on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&gt; activity, requester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&gt; activity, requester, amount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send the hitlist 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to temp. copy files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, FDRSETUP asks for the destination directo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-ROM-drives in the PC will be recognized by FDRSETUP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-drives (eg. in another PC in your LAN)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emp. copying, FDREQ checks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 In case,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FDREQ sends the file directly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 copying makes sense on systems, where many Nod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-drives, otherwise there would be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s with one or few nodes this copying makes few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oing of the copying also need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to show the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iles or to only show the descriptions of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s in case, the user exceeded hi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whether FDREQ shall support Offline-reque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 = no / 1 = Yes / 2 = Yes, searc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, FDRINDEX doesn't support CDIMPORT (look description FD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oing Offline-Request-Support, FDREQ scans the volume-files for th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request to file used lat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actual request FDREQ notifies the Offline-Support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case Offline-RQ = 0   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se Offline-RQ = 1   by a simpl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ase Offline-RQ = 2   by a simple notification and if fou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 volume by notifying '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orking on offline-requests later, the requester will get a netmail in case the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d on hold for xx days  and the file is copied to the  temp.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Attach-MSG and the file in the  temp.-folder will be deleted after 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it shall work as paysystem a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counted and how much free download you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it shall invoke any of your mailer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a reindex with FDRINDEX. FDREQ writes 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DXITx.y' or 'IMEXITxx.y' (where x is the task and y the error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notices differences between its index and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off the task, doing the index, must have a lab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n the shown errorlevel. At this label FDRINDEX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2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are for friends/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friends/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r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DRSETUP and save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/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DRSETUP without saving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FDR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FDREQ on your mailer(s), run FDRINDEX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un FDRINDEX at least once a day in your daily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up FDREQ's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rt will take place on your Ramdisk, if available,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-Dir as set by TEMP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care, that your RAM-disk (if any) has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on monochrome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DIM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the files of the CD-ro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-drives and creates volume-files, then 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conjunction with /C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all files of the CD-ROM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volume-files and asks, wh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M=X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conjunction with /C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all files down from X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FFLINE 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reads the desired requests not yet ful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atching CD-ROM wasn'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checks, if the matching volume is in the CD-RO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pies the desired file(s) to the temp. outbound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-MSG to the requester, notifying the file(s)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es a fileattachMSG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attachMSG normally gets the flags H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name special requesters in friends/twits-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will get sent the files CRAS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LREQ 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delete entries in the list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INDEX looks for requestmails in your netmail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finds requests, it appends the request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quests to be fullfill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a REQUEST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Firstname Name, address (z.B. 2:2446/509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FDREQ, targ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: PV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THIR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the requester writes a mail to FDREQ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In the textbody he names the desired fil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1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ork on filerequests and let's your maile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XX.pkt containing all send files and found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 (XXXXXXXX will be build of the actual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BBx (x task-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ust be switched ON in SETUP.FDR or by th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all filedescriptions found, so the reque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dd them to hi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xxxxxx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ust be switched ON in SETUP.FDR or by th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the information needed for automati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quested file by fileprocessors (AREA=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EQ will write a logfile named FDREQ.REQ which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n "ALLNODES.FDR", containing all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 "YYYYMMDD:FDR", containing the today-req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match requests with asterisks up to 10 times (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up to 20 time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 file named FDREQ.ERR (or whatever you tell FDR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 LOGFILE) in case of errors, contain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tag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Friends (in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reate a file containing name,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-values of your special friends (and also TW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will, in case one of your friends requests, overrid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ime, matches, calls, and size and follow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AMIS.F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ry it, it's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/Day  -&gt;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/Day     -&gt;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/Day    -&gt; time per 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Day  -&gt; filematch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/call    -&gt; kby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/call   -&gt; time per cal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call -&gt; filematch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resulting file named MESAMIS.FDR into FDREQ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Users (in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imple viewer for all requesters, who ever reque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FD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rst statistic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will write ansi- and ascii-files for the us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write you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update your download-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overall best request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best requesters yester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best requested files yester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write a mail on each topic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F 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update your download-count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overall statistics on a monthly b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bine all of the parameters in one call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 YF TU SM DL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speci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Arlandt, Ralf Moeller, Wolfgang Schantz, Joerg Ka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Zeilmann, John Tetreault and Tomasz Kep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hibo, departement Wesel, Hohe Strasse (former in Bismarkstras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ffee brand 'Bonjo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2, Berlin &amp; Dublin, Tangerine Dream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igel Kennedy, Middlesex for their aid by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nhospital Wesel for its ho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ppendix A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 non-commercial user send 30.- DM or $US 20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full legal address and/or your Fido-,ZyXEL-, GerN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Net-Address (in case of othernet please note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commercial user send me 60.- DM or $US 40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full legal address and/or your Fido-,ZyXEL-, G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Net-Address (in case of othernet please note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, see REGISTER.FRM (you can print it from inside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