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kBox Version 1.2 for DOS                February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ittle freeware program to store away two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prying eyes.  It uses a master passw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ata contained in an encrypted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it for my seldom used passwords and PIN numbers. 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credit card numbers in case of loss and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al of card numbers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Box will ask for a password and verification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ccessed.   This one password has to be remembere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.   After entering the password, the first and seco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will appear and be blank because not data has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Page through them with an ENTER. The menu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data entry.  Data entry can be select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contents entry for page one and two.  Th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Change Password choices do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of three ESC's will save all data and blank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 point in LockBox just in case prying eyes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ver your shoulder.  This version enters the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 after the correct password is inputted.  Any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s to page two.  I noticed I was using the displa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frequently than changing data and modified Lock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in display mode to save time and menu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Box is freeware rather than crippled shareware. 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take up space on your disk.  It will use about 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storage space for LB.CFG and about 41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BOX.EXE.  It works best in a directory on the path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from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and any suggestions are welcome.  LockBox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orland C++ and the Window Boss library.  I hope to 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n native OS2 format soon.  Version 1.2 i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upgrade for DOS unless someone sends in a sugges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1   Revised to work with LOCKBOX.EXE on a A: or B: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s who would like to keep all inform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movabl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1.2   Now clears memory of all data on exit. 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cryption algorithm.  It will require re-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 when upgrading from a older version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ave old data before upgrading.  I us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to make a copy while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H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1005,1332] Kingsport, TN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