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DQ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DQComm contains more than 100 separate librarie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and demonstrations occupying nearly 500K of cod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stitute PDQComm are compressed in the .ZIP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these files copied correctly onto your hard disk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 automated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DQComm is very easy.  Simply log on to Drive A or B,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o that drive, and enter INSTALL at the DOS prompt. 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explain how to use INSTALL.  It is not necessary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urce code in the file SOURCE.ZIP to use PDQComm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solely for those people who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nstallation is to C:\PDQCOMM, though you can change tha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 and directory.  If the directory you specify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create it.  You can also specify directories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ab and editing the directory name.  We recommend that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source code into its own directory (if you decide to install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the PKUNZIP.EXE program, you can optional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Entering PKUNZIP with no arguments displays a help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 switches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is provided under license from PK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