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changes/fixes that have been made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uick Screen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1991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s", "Beep On Errors" menu choice can now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file paths that included period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on a button field correctly moves to the next fiel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now flash whenever they are pressed (mouse 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TRIEVE.FRM was missing from disk1.  If the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QSL was saved, the resulting form library CUSTOMER.QF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the field definitions contained in RETRIEVE.FRM.  Thi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UST.BAS program to give "Subscript out of range" when the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8 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IALOG.BAS and SCRNDISP.BAS and then also recompiled Q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 "Divide overflow" error when QSCR.EXE is run o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Since your programs also use the routine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screens using animated effects, this fix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your programs when they are run on very fast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